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3"/>
        <w:gridCol w:w="2113"/>
        <w:gridCol w:w="2113"/>
      </w:tblGrid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77800</wp:posOffset>
                      </wp:positionV>
                      <wp:extent cx="1257300" cy="4835525"/>
                      <wp:effectExtent l="4445" t="5080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835520"/>
                                <a:chOff x="0" y="0"/>
                                <a:chExt cx="1257480" cy="483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42642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1028880" cy="571680"/>
                                </a:xfrm>
                                <a:custGeom>
                                  <a:avLst/>
                                  <a:gdLst>
                                    <a:gd name="textAreaLeft" fmla="*/ 128160 w 583200"/>
                                    <a:gd name="textAreaRight" fmla="*/ 455040 w 58320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8564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12574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080" y="2486520"/>
                                  <a:ext cx="1143000" cy="457200"/>
                                </a:xfrm>
                                <a:prstGeom prst="parallelogram">
                                  <a:avLst>
                                    <a:gd name="adj" fmla="val 6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435840"/>
                                  <a:ext cx="1028880" cy="571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14pt;width:98.95pt;height:380.8pt" coordorigin="-64,280" coordsize="1979,7616">
                      <v:rect id="shape_0" fillcolor="white" stroked="t" o:allowincell="t" style="position:absolute;left:41;top:6995;width:17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132;top:280;width:1619;height:899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01;top:1629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64;top:2893;width:1979;height:719">
                        <v:line id="shape_0" from="-64,2893" to="295,361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4,3613" to="1915,3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6,2893" to="1915,3612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,2893" to="1015,28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65;top:4196;width:1799;height:7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28;top:5691;width:1619;height:89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1257300" cy="4835525"/>
                      <wp:effectExtent l="4445" t="5080" r="317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835520"/>
                                <a:chOff x="0" y="0"/>
                                <a:chExt cx="1257480" cy="483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42642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1028880" cy="571680"/>
                                </a:xfrm>
                                <a:custGeom>
                                  <a:avLst/>
                                  <a:gdLst>
                                    <a:gd name="textAreaLeft" fmla="*/ 128160 w 583200"/>
                                    <a:gd name="textAreaRight" fmla="*/ 455040 w 58320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8564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12574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080" y="2486520"/>
                                  <a:ext cx="1143000" cy="457200"/>
                                </a:xfrm>
                                <a:prstGeom prst="parallelogram">
                                  <a:avLst>
                                    <a:gd name="adj" fmla="val 6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435840"/>
                                  <a:ext cx="1028880" cy="571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14.85pt;width:98.95pt;height:380.8pt" coordorigin="-46,297" coordsize="1979,7616">
                      <v:rect id="shape_0" fillcolor="white" stroked="t" o:allowincell="t" style="position:absolute;left:59;top:7012;width:17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50;top:297;width:1619;height:899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19;top:1646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46;top:2910;width:1979;height:719">
                        <v:line id="shape_0" from="-46,2910" to="313,362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6,3630" to="1933,36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4,2910" to="1933,3629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,2910" to="1033,29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83;top:4213;width:1799;height:7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;top:5708;width:1619;height:89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13360</wp:posOffset>
                      </wp:positionV>
                      <wp:extent cx="1257300" cy="4835525"/>
                      <wp:effectExtent l="4445" t="5080" r="317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835520"/>
                                <a:chOff x="0" y="0"/>
                                <a:chExt cx="1257480" cy="483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42642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1028880" cy="571680"/>
                                </a:xfrm>
                                <a:custGeom>
                                  <a:avLst/>
                                  <a:gdLst>
                                    <a:gd name="textAreaLeft" fmla="*/ 128160 w 583200"/>
                                    <a:gd name="textAreaRight" fmla="*/ 455040 w 58320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8564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12574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080" y="2486520"/>
                                  <a:ext cx="1143000" cy="457200"/>
                                </a:xfrm>
                                <a:prstGeom prst="parallelogram">
                                  <a:avLst>
                                    <a:gd name="adj" fmla="val 6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435840"/>
                                  <a:ext cx="1028880" cy="571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5pt;margin-top:16.8pt;width:98.95pt;height:380.8pt" coordorigin="-59,336" coordsize="1979,7616">
                      <v:rect id="shape_0" fillcolor="white" stroked="t" o:allowincell="t" style="position:absolute;left:46;top:7051;width:17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37;top:336;width:1619;height:899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06;top:1685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59;top:2949;width:1979;height:719">
                        <v:line id="shape_0" from="-59,2949" to="300,36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59,3669" to="1920,36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1,2949" to="1920,366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,2949" to="1020,29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70;top:4252;width:1799;height:7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3;top:5747;width:1619;height:89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93675</wp:posOffset>
                      </wp:positionV>
                      <wp:extent cx="1257300" cy="4835525"/>
                      <wp:effectExtent l="4445" t="5080" r="317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835520"/>
                                <a:chOff x="0" y="0"/>
                                <a:chExt cx="1257480" cy="483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42642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1028880" cy="571680"/>
                                </a:xfrm>
                                <a:custGeom>
                                  <a:avLst/>
                                  <a:gdLst>
                                    <a:gd name="textAreaLeft" fmla="*/ 128160 w 583200"/>
                                    <a:gd name="textAreaRight" fmla="*/ 455040 w 58320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8564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12574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080" y="2486520"/>
                                  <a:ext cx="1143000" cy="457200"/>
                                </a:xfrm>
                                <a:prstGeom prst="parallelogram">
                                  <a:avLst>
                                    <a:gd name="adj" fmla="val 6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435840"/>
                                  <a:ext cx="1028880" cy="571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5.25pt;width:98.95pt;height:380.75pt" coordorigin="-21,305" coordsize="1979,7615">
                      <v:rect id="shape_0" fillcolor="white" stroked="t" o:allowincell="t" style="position:absolute;left:84;top:7020;width:17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75;top:305;width:1619;height:899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44;top:1654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21;top:2918;width:1979;height:719">
                        <v:line id="shape_0" from="-21,2918" to="338,363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1,3638" to="1958,36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9,2918" to="1958,363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,2918" to="1058,29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08;top:4221;width:1799;height:7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1;top:5716;width:1619;height:89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01930</wp:posOffset>
                      </wp:positionV>
                      <wp:extent cx="1257300" cy="4835525"/>
                      <wp:effectExtent l="4445" t="5080" r="317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835520"/>
                                <a:chOff x="0" y="0"/>
                                <a:chExt cx="1257480" cy="483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42642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1028880" cy="571680"/>
                                </a:xfrm>
                                <a:custGeom>
                                  <a:avLst/>
                                  <a:gdLst>
                                    <a:gd name="textAreaLeft" fmla="*/ 128160 w 583200"/>
                                    <a:gd name="textAreaRight" fmla="*/ 455040 w 58320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8564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12574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080" y="2486520"/>
                                  <a:ext cx="1143000" cy="457200"/>
                                </a:xfrm>
                                <a:prstGeom prst="parallelogram">
                                  <a:avLst>
                                    <a:gd name="adj" fmla="val 6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435840"/>
                                  <a:ext cx="1028880" cy="571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3pt;margin-top:15.9pt;width:98.95pt;height:380.8pt" coordorigin="-66,318" coordsize="1979,7616">
                      <v:rect id="shape_0" fillcolor="white" stroked="t" o:allowincell="t" style="position:absolute;left:39;top:7033;width:17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30;top:318;width:1619;height:899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99;top:1667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66;top:2931;width:1979;height:719">
                        <v:line id="shape_0" from="-66,2931" to="293,365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6,3651" to="1913,36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4,2931" to="1913,3650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,2931" to="1013,29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63;top:4234;width:1799;height:7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;top:5729;width:1619;height:89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5105</wp:posOffset>
                      </wp:positionV>
                      <wp:extent cx="1257300" cy="4835525"/>
                      <wp:effectExtent l="4445" t="5080" r="317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4835520"/>
                                <a:chOff x="0" y="0"/>
                                <a:chExt cx="1257480" cy="483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426420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0"/>
                                  <a:ext cx="1028880" cy="571680"/>
                                </a:xfrm>
                                <a:custGeom>
                                  <a:avLst/>
                                  <a:gdLst>
                                    <a:gd name="textAreaLeft" fmla="*/ 128160 w 583200"/>
                                    <a:gd name="textAreaRight" fmla="*/ 455040 w 583200"/>
                                    <a:gd name="textAreaTop" fmla="*/ 71280 h 324000"/>
                                    <a:gd name="textAreaBottom" fmla="*/ 252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8564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1257480" cy="457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286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5800" y="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080" y="2486520"/>
                                  <a:ext cx="1143000" cy="457200"/>
                                </a:xfrm>
                                <a:prstGeom prst="parallelogram">
                                  <a:avLst>
                                    <a:gd name="adj" fmla="val 6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3435840"/>
                                  <a:ext cx="1028880" cy="57168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16.15pt;width:98.95pt;height:380.8pt" coordorigin="-39,323" coordsize="1979,7616">
                      <v:rect id="shape_0" fillcolor="white" stroked="t" o:allowincell="t" style="position:absolute;left:66;top:7038;width:17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57;top:323;width:1619;height:899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26;top:1672;width:89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39;top:2936;width:1979;height:719">
                        <v:line id="shape_0" from="-39,2936" to="320,365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9,3656" to="1940,36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1,2936" to="1940,365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,2936" to="1040,29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90;top:4239;width:1799;height:7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;top:5734;width:1619;height:89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10:00Z</dcterms:created>
  <dc:creator>c.wright</dc:creator>
  <dc:description/>
  <dc:language>en-US</dc:language>
  <cp:lastModifiedBy>Chris Kendrick</cp:lastModifiedBy>
  <dcterms:modified xsi:type="dcterms:W3CDTF">2012-11-22T16:10:00Z</dcterms:modified>
  <cp:revision>2</cp:revision>
  <dc:subject/>
  <dc:title>2 pairs of adjacent angles which total 180 degrees</dc:title>
</cp:coreProperties>
</file>