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13"/>
        <w:gridCol w:w="2113"/>
        <w:gridCol w:w="2113"/>
        <w:gridCol w:w="2113"/>
        <w:gridCol w:w="2113"/>
      </w:tblGrid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line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line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line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line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line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line of symmetry</w:t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line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line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line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line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line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line of symmetry</w:t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 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 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 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 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 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 lines of symmetry</w:t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 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 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 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 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 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 lines of symmetry</w:t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lines of symmetry</w:t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lines of symmetr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lines of symmetry</w:t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10:00Z</dcterms:created>
  <dc:creator>c.wright</dc:creator>
  <dc:description/>
  <dc:language>en-US</dc:language>
  <cp:lastModifiedBy>Chris Kendrick</cp:lastModifiedBy>
  <dcterms:modified xsi:type="dcterms:W3CDTF">2012-11-22T16:10:00Z</dcterms:modified>
  <cp:revision>2</cp:revision>
  <dc:subject/>
  <dc:title>2 pairs of adjacent angles which total 180 degrees</dc:title>
</cp:coreProperties>
</file>