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e and Composite Numbers: Factor Tre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38430</wp:posOffset>
                </wp:positionV>
                <wp:extent cx="5143500" cy="271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Factors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the numbers you multiply to get another numb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 x 3 = 6    2 and 3 are factors of 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 x 6 = 6    1 and 6 are also factors of 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the factors of 6? 1, 2, 3, and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rime numbers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the numbers that have only two facto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 x 19 = 19   1 and 19 are the only factors of 19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cause 19 has only two factors, it is a prime numb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omposite numbers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the numbers that have more than two facto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 x 10 = 10   1 and 10 are factors of 1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 x 5 = 10     2 and 5 are also factors of 1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the factors of 10? 1, 2, 5, and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Gothic-Bold" w:hAnsi="CenturyGothic-Bold" w:cs="CenturyGothic-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cause 10 has more than two factors, it is a composite number</w:t>
                            </w:r>
                            <w:r>
                              <w:rPr>
                                <w:rFonts w:cs="CenturyGothic" w:ascii="CenturyGothic" w:hAnsi="CenturyGothic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Gothic-Bold" w:hAnsi="CenturyGothic-Bold" w:cs="CenturyGothic-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Gothic-Bold" w:ascii="CenturyGothic-Bold" w:hAnsi="CenturyGothic-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pt;height:213.8pt;mso-wrap-distance-left:9.05pt;mso-wrap-distance-right:9.05pt;mso-wrap-distance-top:0pt;mso-wrap-distance-bottom:0pt;margin-top:10.9pt;mso-position-vertical-relative:text;margin-left: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Factors </w:t>
                      </w:r>
                      <w:r>
                        <w:rPr>
                          <w:rFonts w:cs="Arial" w:ascii="Arial" w:hAnsi="Arial"/>
                        </w:rPr>
                        <w:t>are the numbers you multiply to get another number.</w:t>
                      </w:r>
                    </w:p>
                    <w:p>
                      <w:pPr>
                        <w:pStyle w:val="Normal"/>
                        <w:autoSpaceDE w:val="false"/>
                        <w:ind w:left="144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2 x 3 = 6    2 and 3 are factors of 6.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1 x 6 = 6    1 and 6 are also factors of 6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are the factors of 6? 1, 2, 3, and 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Prime numbers </w:t>
                      </w:r>
                      <w:r>
                        <w:rPr>
                          <w:rFonts w:cs="Arial" w:ascii="Arial" w:hAnsi="Arial"/>
                        </w:rPr>
                        <w:t>are the numbers that have only two factors.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1 x 19 = 19   1 and 19 are the only factors of 19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cause 19 has only two factors, it is a prime number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omposite numbers </w:t>
                      </w:r>
                      <w:r>
                        <w:rPr>
                          <w:rFonts w:cs="Arial" w:ascii="Arial" w:hAnsi="Arial"/>
                        </w:rPr>
                        <w:t>are the numbers that have more than two factors.</w:t>
                      </w:r>
                    </w:p>
                    <w:p>
                      <w:pPr>
                        <w:pStyle w:val="Normal"/>
                        <w:autoSpaceDE w:val="false"/>
                        <w:ind w:left="144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1 x 10 = 10   1 and 10 are factors of 10.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2 x 5 = 10     2 and 5 are also factors of 10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are the factors of 10? 1, 2, 5, and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Gothic-Bold" w:hAnsi="CenturyGothic-Bold" w:cs="CenturyGothic-Bol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t>Because 10 has more than two factors, it is a composite number</w:t>
                      </w:r>
                      <w:r>
                        <w:rPr>
                          <w:rFonts w:cs="CenturyGothic" w:ascii="CenturyGothic" w:hAnsi="CenturyGothic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enturyGothic-Bold" w:hAnsi="CenturyGothic-Bold" w:cs="CenturyGothic-Bold"/>
                          <w:sz w:val="20"/>
                          <w:szCs w:val="20"/>
                        </w:rPr>
                      </w:pPr>
                      <w:r>
                        <w:rPr>
                          <w:rFonts w:cs="CenturyGothic-Bold" w:ascii="CenturyGothic-Bold" w:hAnsi="CenturyGothic-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Using a factor tree, find the Prime Factors of these numbers: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305435</wp:posOffset>
            </wp:positionV>
            <wp:extent cx="2152650" cy="2095500"/>
            <wp:effectExtent l="0" t="0" r="0" b="0"/>
            <wp:wrapTight wrapText="bothSides">
              <wp:wrapPolygon edited="0">
                <wp:start x="-95" y="0"/>
                <wp:lineTo x="-95" y="21406"/>
                <wp:lineTo x="21503" y="21406"/>
                <wp:lineTo x="21503" y="0"/>
                <wp:lineTo x="-95" y="0"/>
              </wp:wrapPolygon>
            </wp:wrapTight>
            <wp:docPr id="2" name="figure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e_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x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0720</wp:posOffset>
                </wp:positionH>
                <wp:positionV relativeFrom="paragraph">
                  <wp:posOffset>191135</wp:posOffset>
                </wp:positionV>
                <wp:extent cx="4267200" cy="2400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rt with the smallest prime number that divides into 24, in this case 2.  24 = 2 x 12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w think of the smallest prime number that divides into 12. Again we can use 2, and write the 12 as 2 x 6, to give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 = 2 x 2 x 6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also divides by 2 (6 = 2 x 3), so we have: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 = 2 x 2 x 2 x 3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 2, 2 and 3 are all prime numbers, so we have our answer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In short, we would write the solution as: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24 = 2 x 12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= 2 x 2 x 6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= 2 x 2 x 2 x 3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/>
                            </w:pPr>
                            <w:r>
                              <w:rPr/>
                              <w:t>This shows us that 24 = 2 x 2 x 2 x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89pt;mso-wrap-distance-left:9.05pt;mso-wrap-distance-right:9.05pt;mso-wrap-distance-top:0pt;mso-wrap-distance-bottom:0pt;margin-top:15.05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rt with the smallest prime number that divides into 24, in this case 2.  24 = 2 x 12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w think of the smallest prime number that divides into 12. Again we can use 2, and write the 12 as 2 x 6, to give.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4 = 2 x 2 x 6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 also divides by 2 (6 = 2 x 3), so we have: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4 = 2 x 2 x 2 x 3</w:t>
                      </w:r>
                    </w:p>
                    <w:p>
                      <w:pPr>
                        <w:pStyle w:val="NormalWeb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, 2, 2 and 3 are all prime numbers, so we have our answer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 xml:space="preserve">In short, we would write the solution as: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24 = 2 x 12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= 2 x 2 x 6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= 2 x 2 x 2 x 3</w:t>
                      </w:r>
                    </w:p>
                    <w:p>
                      <w:pPr>
                        <w:pStyle w:val="NormalWeb"/>
                        <w:spacing w:before="280" w:after="280"/>
                        <w:rPr/>
                      </w:pPr>
                      <w:r>
                        <w:rPr/>
                        <w:t>This shows us that 24 = 2 x 2 x 2 x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enturyGothic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3:00Z</dcterms:created>
  <dc:creator>Kayla</dc:creator>
  <dc:description/>
  <cp:keywords/>
  <dc:language>en-US</dc:language>
  <cp:lastModifiedBy>Kayla</cp:lastModifiedBy>
  <dcterms:modified xsi:type="dcterms:W3CDTF">2012-10-05T11:29:00Z</dcterms:modified>
  <cp:revision>2</cp:revision>
  <dc:subject/>
  <dc:title>Prime and Composite Numbers</dc:title>
</cp:coreProperties>
</file>