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mallCaps/>
          <w:sz w:val="36"/>
          <w:szCs w:val="36"/>
          <w:u w:val="single"/>
        </w:rPr>
      </w:pPr>
      <w:r>
        <w:rPr>
          <w:rFonts w:cs="Comic Sans MS" w:ascii="Comic Sans MS" w:hAnsi="Comic Sans MS"/>
          <w:b/>
          <w:smallCaps/>
          <w:sz w:val="36"/>
          <w:szCs w:val="36"/>
          <w:u w:val="single"/>
        </w:rPr>
        <w:t>Negative Number Puzzle</w:t>
      </w:r>
    </w:p>
    <w:p>
      <w:pPr>
        <w:pStyle w:val="Normal"/>
        <w:rPr>
          <w:rFonts w:ascii="Comic Sans MS" w:hAnsi="Comic Sans MS" w:cs="Comic Sans MS"/>
          <w:b/>
          <w:b/>
          <w:smallCaps/>
          <w:sz w:val="22"/>
          <w:szCs w:val="22"/>
          <w:u w:val="single"/>
        </w:rPr>
      </w:pPr>
      <w:r>
        <w:rPr>
          <w:rFonts w:cs="Comic Sans MS" w:ascii="Comic Sans MS" w:hAnsi="Comic Sans MS"/>
          <w:b/>
          <w:smallCaps/>
          <w:sz w:val="22"/>
          <w:szCs w:val="22"/>
          <w:u w:val="single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tbl>
      <w:tblPr>
        <w:tblW w:w="141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545"/>
        <w:gridCol w:w="545"/>
        <w:gridCol w:w="545"/>
        <w:gridCol w:w="545"/>
        <w:gridCol w:w="545"/>
        <w:gridCol w:w="545"/>
        <w:gridCol w:w="545"/>
        <w:gridCol w:w="545"/>
        <w:gridCol w:w="545"/>
        <w:gridCol w:w="545"/>
        <w:gridCol w:w="545"/>
        <w:gridCol w:w="545"/>
        <w:gridCol w:w="545"/>
        <w:gridCol w:w="545"/>
        <w:gridCol w:w="545"/>
        <w:gridCol w:w="545"/>
        <w:gridCol w:w="545"/>
        <w:gridCol w:w="545"/>
        <w:gridCol w:w="545"/>
        <w:gridCol w:w="545"/>
        <w:gridCol w:w="545"/>
        <w:gridCol w:w="546"/>
        <w:gridCol w:w="546"/>
        <w:gridCol w:w="546"/>
        <w:gridCol w:w="546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b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e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f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g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h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j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k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l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m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n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o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q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r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u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v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w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x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y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z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-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-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-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-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-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-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-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-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-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-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5</w:t>
            </w:r>
          </w:p>
        </w:tc>
      </w:tr>
    </w:tbl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The answers to the sums correspond to letters. Answer the question to find the letters and then the words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(-7 + 21)  ((-2)²)  (13 + - 3)</w:t>
        <w:tab/>
        <w:tab/>
        <w:t>(5 x -2)  (-10 + 17)  (-8 + 2)</w:t>
        <w:tab/>
        <w:tab/>
        <w:t>(-1 x 4)  (-2 x 3)  (8 - -1)  ((-3) ²)  (-6 - -4)  (-24 + 27)  (6 – 10)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_____    _____    _____</w:t>
        <w:tab/>
        <w:tab/>
        <w:t>_____     _____    _____</w:t>
        <w:tab/>
        <w:tab/>
        <w:t xml:space="preserve"> _____   _____   _____   _____    _____    _____    _____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(40 ÷ -10)  (-12 ÷ -3)  (-32 ÷ -8)  (-35 ÷ 5)</w:t>
        <w:tab/>
        <w:tab/>
        <w:t>(-21 - -11)  (45 ÷ 5)</w:t>
        <w:tab/>
        <w:tab/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</w:t>
      </w:r>
      <w:r>
        <w:rPr>
          <w:rFonts w:cs="Comic Sans MS" w:ascii="Comic Sans MS" w:hAnsi="Comic Sans MS"/>
          <w:sz w:val="22"/>
          <w:szCs w:val="22"/>
        </w:rPr>
        <w:t>_____       _____      _____     _____</w:t>
        <w:tab/>
        <w:tab/>
        <w:t xml:space="preserve"> _____       _____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(42 ÷ 14)  (11 + -17)  (-24 ÷ 6)  (-1000 ÷ 100)  (-27 ÷ -3)  (-10 ÷ 5)  (-3 - -14)  (-36 ÷ 6)</w:t>
        <w:tab/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</w:t>
      </w:r>
      <w:r>
        <w:rPr>
          <w:rFonts w:cs="Comic Sans MS" w:ascii="Comic Sans MS" w:hAnsi="Comic Sans MS"/>
          <w:sz w:val="22"/>
          <w:szCs w:val="22"/>
        </w:rPr>
        <w:t>_____     _____      _____        ______       _____      _____     _____     _____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(-12 + 15)  (-2 - -12)  (16 + -14)  (9 x -1)  (12 ÷ -2)  (49 ÷ 7)  (88 ÷ 11)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  <w:szCs w:val="22"/>
        </w:rPr>
        <w:t>_____      _____      _____     _____    _____    _____    _____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7:53:00Z</dcterms:created>
  <dc:creator>Wez</dc:creator>
  <dc:description/>
  <dc:language>en-US</dc:language>
  <cp:lastModifiedBy>Chris Kendrick</cp:lastModifiedBy>
  <cp:lastPrinted>2006-09-11T23:00:00Z</cp:lastPrinted>
  <dcterms:modified xsi:type="dcterms:W3CDTF">2012-11-08T17:53:00Z</dcterms:modified>
  <cp:revision>2</cp:revision>
  <dc:subject/>
  <dc:title>a</dc:title>
</cp:coreProperties>
</file>